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4"/>
          <w:lang w:eastAsia="pl-PL"/>
        </w:rPr>
        <w:t>Załącznik Nr 4 do SW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  <w:t>Znak sprawy: ZPI.271.7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pl-PL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…</w:t>
      </w: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.………., dnia …………………….. r.</w:t>
      </w:r>
    </w:p>
    <w:p>
      <w:pPr>
        <w:pStyle w:val="Normal"/>
        <w:spacing w:lineRule="auto" w:line="276" w:before="0" w:after="200"/>
        <w:ind w:left="658" w:hanging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</w:rPr>
        <w:t>Zobowiązanie podmiotu udostępniającego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eastAsia="Arial" w:cs="Arial" w:ascii="Arial" w:hAnsi="Arial"/>
          <w:b/>
          <w:color w:val="000000"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zasoby niezbędne na potrzeby realizacji zamówieni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W imieniu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pełna nazwa/firma, adres, NIP/PESEL, KRS/CEiDG podmiotu na zasobach którego polega Wykonawc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zobowiązuję się do oddania swoich zasobów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(określenie zasobu – zdolności techniczne lub zawodowe, sytuacja finansowa lub ekonomiczna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do dyspozycji Wykonawc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na potrzeby realizacji zamówienia pn.: Sprzedaż wraz z dostawą 160 ton peletu dla Gminy Burzenin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Równocześnie oświadczam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udostępniam Wykonawcy ww. zasoby w następującym zakresie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sposób i okres udostępnienia Wykonawcy i wykorzystania przez niego udostępnionych przeze mnie zasobów przy wykonaniu zamówienia będzie następujący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jestem / nie jestem* 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/>
        </w:rPr>
        <w:t>(niepotrzebne skreślić)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 podmiotem udostępniającym zasoby, na zdolnościach którego Wykonawca polega w odniesieniu do warunków udziału w postępowaniu dotyczących wykształcenia, kwalifikacji zawodowych lub doświadczenia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jako podmiot udostępniający zasoby, na zdolnościach którego Wykonawca polega w odniesieniu do warunków udziału w postępowaniu dotyczących wykształcenia, kwalifikacji zawodowych lub doświadczenia, będę realizował roboty budowlane, których wskazane zdolności dotyczą w następującym zakresie 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/>
        </w:rPr>
        <w:t>(jeśli dotyczy)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Times New Roman"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kern w:val="0"/>
          <w:sz w:val="22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 w:cs="Times New Roman"/>
          <w:color w:val="000000"/>
          <w:kern w:val="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.....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 xml:space="preserve">podpis osoby (osób) uprawnionej(ych)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 xml:space="preserve">do reprezentowania podmiotu trzeciego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udostępniającego zasob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szCs w:val="22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1:00Z</dcterms:created>
  <dc:creator>UGSieradz</dc:creator>
  <dc:description/>
  <cp:keywords/>
  <dc:language>en-US</dc:language>
  <cp:lastModifiedBy>Jerzy JB. Białczak</cp:lastModifiedBy>
  <cp:lastPrinted>2021-02-16T08:23:00Z</cp:lastPrinted>
  <dcterms:modified xsi:type="dcterms:W3CDTF">2022-05-13T12:13:00Z</dcterms:modified>
  <cp:revision>3</cp:revision>
  <dc:subject/>
  <dc:title/>
</cp:coreProperties>
</file>